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rPr>
              <w:t>Partaj. Marturisire judiciara. Admitere recurs in anulare</w:t>
            </w:r>
            <w:r>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Inalta Curte de Casatie si Justitie </w:t>
            </w:r>
          </w:p>
        </w:tc>
      </w:tr>
      <w:tr>
        <w:trPr/>
        <w:tc>
          <w:tcPr>
            <w:tcW w:w="7993" w:type="dxa"/>
            <w:gridSpan w:val="2"/>
            <w:tcBorders/>
          </w:tcPr>
          <w:p>
            <w:pPr>
              <w:pStyle w:val="Normal"/>
              <w:spacing w:before="0" w:after="240"/>
              <w:rPr/>
            </w:pPr>
            <w:r>
              <w:rPr/>
              <w:t xml:space="preserve">Text </w:t>
            </w:r>
          </w:p>
          <w:p>
            <w:pPr>
              <w:pStyle w:val="NormalWeb"/>
              <w:spacing w:before="280" w:after="0"/>
              <w:rPr/>
            </w:pPr>
            <w:r>
              <w:rPr>
                <w:b/>
                <w:bCs/>
              </w:rPr>
              <w:t xml:space="preserve">Marturisirea judiciara obtinuta in cursul judecatii prin interogatoriul luat paratului are ca scop fraudarea drepturilor creditorului atunci cand nu se administreaza nici o alta proba, care sa confirme cota de contributie a reclamantei la dobandirea bunurilor comune în procent de 90%. </w:t>
            </w:r>
            <w:r>
              <w:rPr/>
              <w:br/>
              <w:br/>
              <w:t xml:space="preserve">Prin cererea inregistrata la Judecatoria Harlau, Judetul Iasi, la data de 8 mai 2001, reclamanta ME a chemat in judecata pe paratul MC pentru ca prin hotararea ce se va pronunta sa se dispuna impartirea bunurilor comune pe care cei doi soti le-au dobandit in timpul casatoriei, reclamanta sustinand ca are o cota de contributie la achizitionarea acestora in procent de 90%. </w:t>
              <w:br/>
              <w:br/>
              <w:t xml:space="preserve">Prin sentinta civila nr.955 din 19 iunie 2001, a admis actiunea formulata de reclamanta M.E. impotriva paratului M.C. si a constatat ca partile au dobandit in timpul casatoriei urmatoarele bunuri: casa de locuit, situata in Comuna Focuri, in valoare de 25.000.000 lei; autoturism Dacia 1300 in valoare de 6.000.000 lei; un frigider Artic in valoare de 1.500.000 lei; un congelator Artic in valoare de 1.000.000 lei. </w:t>
              <w:br/>
              <w:br/>
              <w:t xml:space="preserve">Valoarea totala a masei bunurilor de impartit este de 36.500.000 lei, reclamanta avand o contributie de 90%, iar paratul de 10% la dobandirea acestor bunuri. S-a dispus iesirea din indiviziune prin atribuirea tuturor bunurilor mobile si imobile reclamantei, care a fost obligata la plata sumei de 3.650.000 lei cu titlu de sulta catre parat. </w:t>
              <w:br/>
              <w:br/>
              <w:t xml:space="preserve">Hotararea a ramas definitiva si irevocabila prin neexercitarea caii de atac a apelului. </w:t>
              <w:br/>
              <w:br/>
              <w:t xml:space="preserve">Impotriva sentintei data de Judecatoria Harlau in conformitate cu art. 330 pct. 2 C. proc. civ. a declarat recurs in anulare Procurorul General al Parchetului de pe langa Curtea Suprema de Justitie care a sustinut ca hotararea judecatoreasca atacata a fost pronuntata cu incalcarea esentiala a legii, ceea ce a determinat o solutionare gresita a cauzei pe fond si ca sentinta este si vadit netemeinica. </w:t>
              <w:br/>
              <w:br/>
              <w:t xml:space="preserve">S-a sustinut ca instanta a incalcat prevederile art.30-31 C. fam. si art. 5 din Decretul nr. 32/1954, ca a dat o valoare probatorie absoluta marturisirii judiciare pe care paratul a facut-o cu privire la cota de contributie pe care reclamanta a avut-o la dobandirea bunurilor comune, procedeu care a avut ca scop fraudarea drepturilor creditorului M.R.D. si ca se impune reluarea judecatii pentru a se stabili corect contributia sotilor la dobandirea bunurilor si pentru ca, pe cale de expertiza tehnica, sa se determine valoarea de circulatie a bunurilor supuse impartelii judiciare. </w:t>
              <w:br/>
              <w:t xml:space="preserve">Recursul este fondat. </w:t>
              <w:br/>
              <w:t xml:space="preserve">In speta, singurul act depus la dosarul cauzei, respectiv adeverinta nr.1165 din 10 iunie 2001 a Primariei Comunei Focuri, prin care se precizeaza ca partile figureaza in registrul agricol cu o casa de locuit si terenul aferent in suprafata de 125 mp., precum si cu un autoturism marca Dacia 1300, nu este de natura sa confirme pretentiile reclamantei cu privire la contributia sa majora la dobandirea acestor bunuri. </w:t>
              <w:br/>
              <w:br/>
              <w:t xml:space="preserve">Din contra, inscrisul intareste convingerea, ignorata de instanta de judecata, ca bunurile au fost achizitionate in timpul casatoriei prin contributia ambilor soti, fiind ca atare bunuri comune. </w:t>
              <w:br/>
              <w:br/>
              <w:t xml:space="preserve">Intinderea drepturilor sotilor se stabileste in raport de contributia fiecaruia la dobandirea bunurilor in timpul casatoriei, sotii neavand un drept stabilit de la inceput asupra unei cote din bunurile comune, fiind astfel necesara administrarea de probe prin care sa se determine aportul fiecaruia la dobandirea lor. </w:t>
              <w:br/>
              <w:br/>
              <w:t xml:space="preserve">In lipsa altor probatorii din care sa rezulte ca unul dintre soti a avut o contributie mai mare la achizitionarea bunurilor dobandite in timpul casatoriei, se prezuma ca ambii soti au avut contributii egale si deci impartirea acestor bunuri urmeaza a se face, de asemenea in parti egale. </w:t>
              <w:br/>
              <w:br/>
              <w:t xml:space="preserve">In cauza este fara putinta de tagada ca, marturisirea judiciara obtinuta in cursul judecatii prin interogatoriul luat paratului M.C., a avut ca scop fraudarea drepturilor creditorului M.R.D. deoarece nu s-a administrat nici o alta proba, care sa confirme cota de contributie a reclamantei la dobandirea bunurilor comune în procent de 90%. </w:t>
              <w:br/>
              <w:br/>
              <w:t xml:space="preserve">Fata de cele ce preced, recursul in anulare se priveste ca fondat si urmare a admiterii lui, va fi casata sentinta Judecatoriei Harlau, cu consecinta reluarii judecatii si a refacerii partajului judiciar in vederea stabilirii, pe baza de dovezi, a contributiei fiecarui sot la dobandirea bunurilor comune. </w:t>
              <w:br/>
              <w:t xml:space="preserve">Intrucat la efectuarea partajului si la intocmirea loturilor se ia in considerare valoarea de circulatie a bunurilor supuse împartelii si nu valoarea lor de achizitie, in rejudecare, instanþa de trimitere are a se preocupa de administrarea unor expertize tehnice de specialitate pentru stabilirea valorii actuale a bunurilor. </w:t>
              <w:br/>
              <w:br/>
            </w:r>
            <w:r>
              <w:rPr>
                <w:b/>
                <w:bCs/>
              </w:rPr>
              <w:t xml:space="preserve">Sectia civila - decizia nr. 2643/2003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45:00Z</dcterms:created>
  <dc:creator>Cristina</dc:creator>
  <dc:description/>
  <cp:keywords/>
  <dc:language>en-US</dc:language>
  <cp:lastModifiedBy>Cristina</cp:lastModifiedBy>
  <dcterms:modified xsi:type="dcterms:W3CDTF">2010-01-16T12:45:00Z</dcterms:modified>
  <cp:revision>1</cp:revision>
  <dc:subject/>
  <dc:title>Titlu </dc:title>
</cp:coreProperties>
</file>